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4"/>
        </w:numPr>
        <w:ind w:left="450" w:hanging="9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4)   Kultura i tehnička kultur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-  Prevoz za osobe sa invaliditetom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Podnosilac plana i programa (naziv organizacije):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druženje osoba sa hendikepom-Berane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: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cs="Arial" w:ascii="Arial" w:hAnsi="Arial"/>
          <w:bCs/>
        </w:rPr>
        <w:t>Trubljanin Nevzet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Miloša Mališića br.15, Berane  067</w:t>
      </w:r>
      <w:r>
        <w:rPr>
          <w:rFonts w:cs="Arial" w:ascii="Arial" w:hAnsi="Arial"/>
          <w:bCs/>
          <w:lang w:val="en-US" w:eastAsia="en-US"/>
        </w:rPr>
        <w:t>/</w:t>
      </w:r>
      <w:r>
        <w:rPr>
          <w:rFonts w:cs="Arial" w:ascii="Arial" w:hAnsi="Arial"/>
          <w:bCs/>
        </w:rPr>
        <w:t>240 567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Žiro račun: </w:t>
      </w:r>
      <w:r>
        <w:rPr>
          <w:b/>
          <w:bCs/>
        </w:rPr>
        <w:t xml:space="preserve">   </w:t>
      </w:r>
      <w:r>
        <w:rPr>
          <w:b/>
        </w:rPr>
        <w:t>505 – 80865 – 73</w:t>
      </w:r>
      <w:r>
        <w:rPr/>
        <w:t xml:space="preserve">     ATLASMONT BANKA</w:t>
      </w:r>
      <w:r>
        <w:rPr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IB:   </w:t>
      </w:r>
      <w:r>
        <w:rPr>
          <w:b/>
          <w:bCs/>
        </w:rPr>
        <w:t>0270598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jesto: </w:t>
      </w:r>
      <w:r>
        <w:rPr>
          <w:rFonts w:cs="Arial" w:ascii="Arial" w:hAnsi="Arial"/>
          <w:bCs/>
          <w:sz w:val="22"/>
          <w:szCs w:val="22"/>
        </w:rPr>
        <w:t>Bera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</w:t>
      </w:r>
      <w:r>
        <w:rPr>
          <w:rFonts w:cs="Arial" w:ascii="Arial" w:hAnsi="Arial"/>
          <w:bCs/>
          <w:sz w:val="22"/>
          <w:szCs w:val="22"/>
        </w:rPr>
        <w:t>7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od Komisije:  </w:t>
      </w:r>
      <w:r>
        <w:rPr>
          <w:rFonts w:cs="Arial" w:ascii="Arial" w:hAnsi="Arial"/>
          <w:bCs/>
          <w:sz w:val="22"/>
          <w:szCs w:val="22"/>
        </w:rPr>
        <w:t>15 000 e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eastAsia="Arial" w:cs="Arial" w:ascii="Arial" w:hAnsi="Arial"/>
          <w:lang w:val="sl-SI" w:eastAsia="en-US"/>
        </w:rPr>
        <w:t xml:space="preserve">        </w:t>
      </w:r>
      <w:r>
        <w:rPr>
          <w:rFonts w:cs="Arial" w:ascii="Arial" w:hAnsi="Arial"/>
          <w:lang w:val="sl-SI" w:eastAsia="en-US"/>
        </w:rPr>
        <w:t>Prevoz osoba sa invaliditetom jedan je od ključnih problema koji se moraju riješiti kako bi osobe sa invaliditetom bile što više uključene u sve društvene tokove i aktivnost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l-SI" w:eastAsia="en-US"/>
        </w:rPr>
        <w:t xml:space="preserve">  </w:t>
      </w:r>
      <w:r>
        <w:rPr>
          <w:rFonts w:cs="Arial" w:ascii="Arial" w:hAnsi="Arial"/>
          <w:lang w:val="sl-SI" w:eastAsia="en-US"/>
        </w:rPr>
        <w:t>U nedostatku prilagođenog javnog prevoza i prevoznih sredstava, osobe sa invaliditetom se ne mogu uključiti u društvenu sredinu, posebno osobe sa invaliditetom koje žive na ruralnom području. Osobama sa invaliditetom je kao i svim gra</w:t>
      </w:r>
      <w:r>
        <w:rPr>
          <w:rFonts w:cs="Arial" w:ascii="Arial" w:hAnsi="Arial"/>
        </w:rPr>
        <w:t xml:space="preserve">đanima </w:t>
      </w:r>
      <w:r>
        <w:rPr>
          <w:rFonts w:cs="Arial" w:ascii="Arial" w:hAnsi="Arial"/>
          <w:lang w:val="sl-SI" w:eastAsia="en-US"/>
        </w:rPr>
        <w:t xml:space="preserve">konstantno potrebno da obavljaju uobičajene lične i društvene aktivnosti: odlazak kod ljekara, zubara, u kupovinu, na posao, u školu, na seminare, konferencije, pozorište, bioskop i druge aktivnosti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l-SI" w:eastAsia="en-US"/>
        </w:rPr>
        <w:t xml:space="preserve"> </w:t>
      </w:r>
      <w:r>
        <w:rPr>
          <w:rFonts w:cs="Arial" w:ascii="Arial" w:hAnsi="Arial"/>
          <w:lang w:val="sl-SI" w:eastAsia="en-US"/>
        </w:rPr>
        <w:t xml:space="preserve">Javni prevoz u Crnoj Gori kao i u Beranama nije prilagođen za OSI, i zato je cilj ovog  pilot projekta, veća  mobilnost i uključenost OSI u društvene tokove u opštini Berane, Plav i Andrijevica. A podciljevi su: nabavka  i upotreba prilagođenog kombi vozila za potrebe </w:t>
      </w:r>
      <w:r>
        <w:rPr>
          <w:rFonts w:cs="Arial" w:ascii="Arial" w:hAnsi="Arial"/>
          <w:sz w:val="22"/>
          <w:szCs w:val="22"/>
          <w:lang w:val="sl-SI" w:eastAsia="en-US"/>
        </w:rPr>
        <w:t>OSI i uspostavljanje Servisa podrške za prevoz osoba sa invaliditetom. Ovaj Servis  treba da funkcioniše prema potrebama koje iskazuju oni kojima je takva služba potrebna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Članovi udruženja i članovi drugih udruženja koja okupljaju osobe sa invaliditetom su direktni korisnici projekta, dok su članovi porodice i roditelji indirektni korisnici projekta. 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Aktivnosti koje će biti izvedene tokom realizacije projekta su: prikupljanje ponuda, izbor nabavljača, nabavka vozila, promjena vlasnika odnosno prevod vozila na udruženje i registracija vozila, agažovanje vozača, kontakt sa korisnicima, prevoz odnosno pružanje usluga korisnicima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ilot projekat će biti realizovan u opštini Berane, a trajaće šest mjeseci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Sredstva koja potražujemo za realizovanje ovog projekta iznose 15.000 eu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cilj plana i programa,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Veća  mobilnost i uključenost OSI u društvene tokove u opštini Berane, Plav i Andrijevica.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bavka   i upotreba prilagođenog kombi vozila za potrebe OSI.</w:t>
      </w:r>
    </w:p>
    <w:p>
      <w:pPr>
        <w:pStyle w:val="ListParagraph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 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Uspostavljanje Servisa podrške za prevoz osoba sa invaliditetom. 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ciljne grupe,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 </w:t>
      </w:r>
      <w:r>
        <w:rPr>
          <w:rFonts w:cs="Arial" w:ascii="Arial" w:hAnsi="Arial"/>
          <w:sz w:val="22"/>
          <w:szCs w:val="22"/>
          <w:lang w:val="sl-SI" w:eastAsia="en-US"/>
        </w:rPr>
        <w:t>Osobe sa invaliditetom na teritoriji opštine Berane, Plav i Andrijevica.  To su odrasle   osobe sa invaliditetom, djeca sa smetnjama u razvoju kao i roditelji i porodice osoba sa invaliditetom.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informisanje i pronala</w:t>
      </w:r>
      <w:r>
        <w:rPr>
          <w:rFonts w:cs="Arial" w:ascii="Arial" w:hAnsi="Arial"/>
          <w:sz w:val="22"/>
          <w:szCs w:val="22"/>
        </w:rPr>
        <w:t>ženje firmi</w:t>
      </w:r>
    </w:p>
    <w:p>
      <w:pPr>
        <w:pStyle w:val="ListParagraph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kontakti sa pronađenim firmama</w:t>
      </w:r>
    </w:p>
    <w:p>
      <w:pPr>
        <w:pStyle w:val="ListParagraph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rikupljanje ponuda</w:t>
      </w:r>
    </w:p>
    <w:p>
      <w:pPr>
        <w:pStyle w:val="ListParagraph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izbor nabavljača</w:t>
      </w:r>
    </w:p>
    <w:p>
      <w:pPr>
        <w:pStyle w:val="ListParagraph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bavka vozila</w:t>
      </w:r>
    </w:p>
    <w:p>
      <w:pPr>
        <w:pStyle w:val="ListParagraph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revod vozila</w:t>
      </w:r>
    </w:p>
    <w:p>
      <w:pPr>
        <w:pStyle w:val="ListParagraph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registracija vozila</w:t>
      </w:r>
    </w:p>
    <w:p>
      <w:pPr>
        <w:pStyle w:val="ListParagraph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angažovanje vozača</w:t>
      </w:r>
    </w:p>
    <w:p>
      <w:pPr>
        <w:pStyle w:val="ListParagraph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osjeta članova udruženja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obavještenje javnosti o uspostavljanju Službe podrške za prevoz osoba sa invaliditetom</w:t>
      </w:r>
    </w:p>
    <w:p>
      <w:pPr>
        <w:pStyle w:val="ListParagraph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kontakt sa korisnicima</w:t>
      </w:r>
    </w:p>
    <w:p>
      <w:pPr>
        <w:pStyle w:val="ListParagraph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revoz korisnika</w:t>
      </w:r>
    </w:p>
    <w:p>
      <w:pPr>
        <w:pStyle w:val="ListParagraph"/>
        <w:ind w:left="144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</w:t>
      </w:r>
    </w:p>
    <w:p>
      <w:pPr>
        <w:pStyle w:val="ListParagraph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Berane 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</w:t>
      </w:r>
      <w:r>
        <w:rPr>
          <w:rFonts w:cs="Arial" w:ascii="Arial" w:hAnsi="Arial"/>
          <w:sz w:val="22"/>
          <w:szCs w:val="22"/>
          <w:lang w:val="sl-SI" w:eastAsia="en-US"/>
        </w:rPr>
        <w:t>Ukupan budžet projekta » pravo  na pokret« iznosi 15 000 eura. Od Komisije potražujemo cijelokupan iznos budžeta koji iznosi 15 000 eu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383839"/>
          <w:sz w:val="13"/>
          <w:szCs w:val="13"/>
          <w:shd w:fill="FFFFFF" w:val="clear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383839"/>
          <w:sz w:val="13"/>
          <w:szCs w:val="13"/>
          <w:shd w:fill="FFFFFF" w:val="clear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b/>
          <w:b/>
          <w:bCs/>
          <w:color w:val="666666"/>
          <w:sz w:val="12"/>
          <w:szCs w:val="12"/>
          <w:shd w:fill="FFFFFF" w:val="clear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rPr>
          <w:rFonts w:eastAsia="Verdana"/>
        </w:rPr>
      </w:pPr>
      <w:r>
        <w:rPr>
          <w:rStyle w:val="Applestylespan"/>
          <w:rFonts w:eastAsia="Verdana" w:cs="Verdana" w:ascii="Verdana" w:hAnsi="Verdana"/>
          <w:color w:val="000000"/>
          <w:sz w:val="20"/>
          <w:szCs w:val="20"/>
          <w:shd w:fill="FFFFFF" w:val="clear"/>
        </w:rPr>
        <w:t xml:space="preserve">    </w:t>
      </w:r>
    </w:p>
    <w:p>
      <w:pPr>
        <w:pStyle w:val="ListParagraph"/>
        <w:ind w:left="0" w:hanging="0"/>
        <w:jc w:val="both"/>
        <w:rPr/>
      </w:pPr>
      <w:r>
        <w:rPr>
          <w:rStyle w:val="Applestylespan"/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</w:t>
      </w:r>
      <w:r>
        <w:rPr>
          <w:rStyle w:val="Applestylespan"/>
          <w:rFonts w:cs="Arial" w:ascii="Arial" w:hAnsi="Arial"/>
          <w:color w:val="000000"/>
          <w:sz w:val="22"/>
          <w:szCs w:val="22"/>
          <w:shd w:fill="FFFFFF" w:val="clear"/>
        </w:rPr>
        <w:t xml:space="preserve">Ljudska prava su urođena. LJudsko dostojanstvo i ostvarenje građanskih prava je zagarantovano svima,  tako da je na društvenoj zajednici da konkretnim potezima,  </w:t>
      </w:r>
      <w:r>
        <w:rPr>
          <w:rFonts w:cs="Arial" w:ascii="Arial" w:hAnsi="Arial"/>
          <w:sz w:val="22"/>
          <w:szCs w:val="22"/>
          <w:lang w:val="sl-SI" w:eastAsia="en-US"/>
        </w:rPr>
        <w:t>procesom primjene Strategije za integraciju OSI, sa ratifikovanom Konvencijom UN, kao i sa primjenom Lokalnog plana akcije u oblasti invalidnosti u opštini  Berane,</w:t>
      </w:r>
      <w:r>
        <w:rPr>
          <w:rStyle w:val="Applestylespan"/>
          <w:rFonts w:cs="Arial" w:ascii="Arial" w:hAnsi="Arial"/>
          <w:color w:val="000000"/>
          <w:sz w:val="22"/>
          <w:szCs w:val="22"/>
          <w:shd w:fill="FFFFFF" w:val="clear"/>
        </w:rPr>
        <w:t xml:space="preserve">  omogući aktivnu integraciju osoba</w:t>
      </w:r>
      <w:r>
        <w:rPr>
          <w:rStyle w:val="Applestylespan"/>
          <w:color w:val="000000"/>
          <w:shd w:fill="FFFFFF" w:val="clear"/>
        </w:rPr>
        <w:t xml:space="preserve"> </w:t>
      </w:r>
      <w:r>
        <w:rPr>
          <w:rStyle w:val="Applestylespan"/>
          <w:rFonts w:cs="Arial" w:ascii="Arial" w:hAnsi="Arial"/>
          <w:color w:val="000000"/>
          <w:sz w:val="22"/>
          <w:szCs w:val="22"/>
          <w:shd w:fill="FFFFFF" w:val="clear"/>
        </w:rPr>
        <w:t xml:space="preserve">s invaliditetom u svakodnevni, čovjeka dostojan život. </w:t>
      </w:r>
      <w:r>
        <w:rPr>
          <w:rFonts w:cs="Arial" w:ascii="Arial" w:hAnsi="Arial"/>
          <w:sz w:val="22"/>
          <w:szCs w:val="22"/>
          <w:lang w:val="sl-SI" w:eastAsia="en-US"/>
        </w:rPr>
        <w:t>Prevoz osoba sa invaliditetom jedan je od ključnih problema koji se moraju riješiti kako bi osobe sa invaliditetom bile što više uključene u sve društvene tokove i aktivnosti.</w:t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rial"/>
          <w:bCs/>
          <w:color w:val="00B050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U nedostatku prilagođenog javnog prevoza i prevoznih sredstava, osobe sa invaliditetom se ne mogu uključiti u društvenu sredinu, posebno osobe sa invaliditetom koje žive na ruralnom područj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Osobama sa invaliditetom je kao i svim gra</w:t>
      </w:r>
      <w:r>
        <w:rPr>
          <w:rFonts w:cs="Arial" w:ascii="Arial" w:hAnsi="Arial"/>
          <w:sz w:val="22"/>
          <w:szCs w:val="22"/>
        </w:rPr>
        <w:t xml:space="preserve">đanima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konstantno potrebno da obavljaju uobičajene lične i društvene aktivnosti: odlazak kod ljekara, zubara, u kupovinu, na posao, u školu, na seminare, konferencije, pozorište, bioskop i druge aktivnosti.  </w:t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rial"/>
          <w:bCs/>
          <w:color w:val="00B050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Javni prevoz u Crnoj Gori kao i u Beranama nije prilagođen za OSI. </w:t>
      </w:r>
      <w:r>
        <w:rPr>
          <w:rFonts w:cs="Arial" w:ascii="Arial" w:hAnsi="Arial"/>
          <w:sz w:val="22"/>
          <w:szCs w:val="22"/>
        </w:rPr>
        <w:t>Nepristupačan transport može povećati socijalnu ekskluziju kroz limitirajući pristup ključnim servisima. Z</w:t>
      </w:r>
      <w:r>
        <w:rPr>
          <w:rFonts w:cs="Arial" w:ascii="Arial" w:hAnsi="Arial"/>
          <w:sz w:val="22"/>
          <w:szCs w:val="22"/>
          <w:lang w:val="sl-SI" w:eastAsia="en-US"/>
        </w:rPr>
        <w:t>ato je cilj ovog  pilot projekta, veća  mobilnost i uključenost OSI u društvene tokove u opštini Berane, Plav i Andrijevica, kao i pru</w:t>
      </w:r>
      <w:r>
        <w:rPr>
          <w:rFonts w:cs="Arial" w:ascii="Arial" w:hAnsi="Arial"/>
          <w:sz w:val="22"/>
          <w:szCs w:val="22"/>
        </w:rPr>
        <w:t>žanje prevoz usluga korisnicima – osobama sa invaliditetom</w:t>
      </w:r>
      <w:r>
        <w:rPr>
          <w:rFonts w:cs="Arial" w:ascii="Arial" w:hAnsi="Arial"/>
          <w:sz w:val="22"/>
          <w:szCs w:val="22"/>
          <w:lang w:val="sl-SI" w:eastAsia="en-US"/>
        </w:rPr>
        <w:t xml:space="preserve">. </w:t>
      </w:r>
      <w:r>
        <w:rPr>
          <w:rStyle w:val="Applestylespan"/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Taksi služba i prevoz koji organizuju privatne službe, generalno, nisu pristupačni. Ono što je veliki problem sa privatnim prevoznicima je što vozači nisu ni malo senzibilisani za pitanja osoba sa invaliditetom i ne znaju kako da pomognu osobi sa invaliditetom da uđe u vozilo, posebno ako se radi o osobi sa teškim invaliditetom koja koristi elektromotorna kolica. U ruralnim djelovima osoba sa teškim invaliditetom   mora da se oslanja na taksi, kao na jedini oblik prevoza   koji mu je na raspolaganju uprkos visokim cijenama a i tada transfer je veoma otežan uz stalni rizik da će osobi iskliznuti ruka ili noga i doći do povrede i pogoršanja stanja osobe sa invaliditetom. Da bi  transfer bio uspješan potrebno je angažovati najmanje tri osobe da ga obav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Zbog nepristupačnog javnog prevoza, članovi udruženja su prisiljeni da kontaktiraju sa udruženjem samo putem telefona, što onemogućava bolji i efikasniji rad udruženja. Takođe, je problem obići članove u njihovim domovima, jer je izvršna direktorica takođe OSI i korisnik invalidskih kolica, tako da je rad udruženja u mnogome oteža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OSHB je jedan od koalicionih partnera koji su radili na izradi Lokalnog plana akcije u oblasti invalidnosti i koji je,  30. 03.2010.godine SO Berane  jednoglasno usvojila. LPAI  je zasnovan na Agendi 22 I  Konvenciji UN-a koju je naša država ratifikovala juna 2009.godine. uz konstataciju da u Beranama ne postoji prilagođen prevoz za osobe sa invaliditetom izdvojili smo kao jedan od prioriteta a to je organizovanje Službe podrške koju smo kao prioritet uveli i u  Lokalni plan akcije u oblasti invalidnosti. Kao jedno od riješenja jeste da se u budžetu opštine Berane planiraju sredstva koja će biti namijenjena za usluge personalne asistencije i prevoz osoba sa invaliditetom.</w:t>
      </w:r>
    </w:p>
    <w:p>
      <w:pPr>
        <w:pStyle w:val="Application2"/>
        <w:rPr/>
      </w:pPr>
      <w:r>
        <w:rPr/>
        <w:t>Jedan od ciljeva UOSHB jeste upravo, angažovanje na stvaranju uslova za organizovanje servisa službe podrške za osobe sa invaliditetom, realizacijom ovog projekta to bi bilo ujedno i realizovanje dijela LPAI za opštinu Berane.</w:t>
      </w:r>
    </w:p>
    <w:p>
      <w:pPr>
        <w:pStyle w:val="NormalWeb"/>
        <w:jc w:val="both"/>
        <w:rPr>
          <w:rFonts w:ascii="Arial" w:hAnsi="Arial" w:cs="Arial"/>
          <w:color w:val="00B050"/>
          <w:sz w:val="22"/>
          <w:szCs w:val="22"/>
          <w:shd w:fill="FFFFFF" w:val="clear"/>
        </w:rPr>
      </w:pPr>
      <w:r>
        <w:rPr>
          <w:rFonts w:cs="Arial" w:ascii="Arial" w:hAnsi="Arial"/>
          <w:color w:val="00B05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ListParagraph"/>
        <w:ind w:left="0" w:hanging="0"/>
        <w:jc w:val="both"/>
        <w:rPr>
          <w:rFonts w:ascii="Arial" w:hAnsi="Arial" w:eastAsia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       </w:t>
      </w:r>
    </w:p>
    <w:p>
      <w:pPr>
        <w:pStyle w:val="ListParagraph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</w:t>
      </w:r>
      <w:r>
        <w:rPr>
          <w:rFonts w:cs="Arial" w:ascii="Arial" w:hAnsi="Arial"/>
          <w:sz w:val="22"/>
          <w:szCs w:val="22"/>
          <w:lang w:val="sl-SI" w:eastAsia="en-US"/>
        </w:rPr>
        <w:t>Prevoz osoba sa invaliditetom jedan je od ključnih problema koji se moraju riješiti kako bi osobe sa invaliditetom bile što više uključene u sve društvene tokove i aktivnos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Javni prevoz u Crnoj Gori kao i u Beranama nije prilagođen za OSI, i zato je cilj ovog  pilot projekta, veća  mobilnost i uključenost OSI u društvene tokove u opštini Berane, Plav i Andrijevica. A podciljevi su: nabavka  i upotreba prilagođenog kombi vozila za potrebe OSI i uspostavljanje Servisa podrške za prevoz osoba sa invaliditetom. Ovaj Servis  treba da funkcioniše prema potrebama koje iskazuju oni kojima je takva služba potrebna. To znači ako korisnik usluge-osoba sa invaliditetom, želi da se preveze od svog mjesta stanovanja do željenog cilja ili obratno, korisnik bi pozvao telefonom udruženje, koordinatora ili asistenta projekta,i obavijestit će  ih o mjestu i  vremenu polaska. Prioritet će imati ruralno područje i osobe sa teškim invaliditetom, korisnici invalidskih kolica. Koordinator projekta će kontaktirati vozača. Vozač će pomagati korisniku pri ulasku i izlasku iz kombija, kao i izvršiti fiksiranje invalidskih koli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Ljudima sa težim invaliditetom će uvijek trebati specijalizovana služba za prevoz, čak i kada sav javni prevoz bude bio pristupačan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Aktivnosti koje će biti izvedene tokom realizacije projekta su: pronalaženje firmi koje se bave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uvozom auta, kontaktiranje sa tim firmama</w:t>
      </w:r>
      <w:r>
        <w:rPr>
          <w:rFonts w:cs="Arial" w:ascii="Arial" w:hAnsi="Arial"/>
          <w:b/>
          <w:sz w:val="22"/>
          <w:szCs w:val="22"/>
          <w:lang w:val="sl-SI" w:eastAsia="en-US"/>
        </w:rPr>
        <w:t>,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prikupljanje ponuda, izbor nabavljača, nabavka vozila, promjena vlasnika odnosno prevod vozila na udruženje i registracija vozila, agažovanje vozača, posjeta članova udruženja, obaviještenje za javnost o organizovanju Službe za prevoz osoba sa invaliditetom, kontakt sa korisnicima, prevoz odnosno pružanje usluga korisnicima.</w:t>
      </w:r>
      <w:r>
        <w:rPr>
          <w:rFonts w:cs="Arial" w:ascii="Arial" w:hAnsi="Arial"/>
          <w:color w:val="003366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lang w:val="sl-SI" w:eastAsia="en-US"/>
        </w:rPr>
        <w:t xml:space="preserve">         </w:t>
      </w:r>
      <w:r>
        <w:rPr>
          <w:rFonts w:cs="Arial" w:ascii="Arial" w:hAnsi="Arial"/>
          <w:sz w:val="22"/>
          <w:szCs w:val="22"/>
          <w:lang w:val="sl-SI" w:eastAsia="en-US"/>
        </w:rPr>
        <w:t>Osobe sa invaliditetom na teritoriji opštine Berane, Plav i Andrijevica. Članovi udruženja  kao i članovi drugih udruženja koji okupljaju osobe sa invaliditetom su direktni korisnici projekta. To su odrasle osobe sa invaliditetom, djeca sa smetnjama u razvoju. A indirektni  korisnici su roditelji i porodice osoba sa invaliditetom. Motiv za odabir ove ciljne grupe bio je, uljepšati i olakšati život našim članovima kao i  njihovim porodicama koji zbog nepristupačnog prevoza ostaju u svojim kućama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S obzirom  da će korisnici biti osobe sa invaliditetom sa teritorije opština Berane, Plav i Andrijevica, broj korisnika će biti visok. Prioritet će imati ruralno područje kao i osobe sa teškim invaliditetom koje koriste elektromotorna kolica i OSI koje koriste mehanička kolica.</w:t>
      </w:r>
    </w:p>
    <w:p>
      <w:pPr>
        <w:pStyle w:val="Normal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eastAsia="Arial" w:cs="Arial" w:ascii="Arial" w:hAnsi="Arial"/>
          <w:b w:val="false"/>
          <w:sz w:val="22"/>
          <w:szCs w:val="22"/>
          <w:u w:val="none"/>
          <w:lang w:val="sl-SI" w:eastAsia="en-US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pronalaženje firmi koje se bave uvozom auta. To ćemo uraditi tako što ćemo pratiti oglase u medijima kao i potražiti te firme na internetu. Detalje o tim firmama, kao što su: adrese, brojevi telefona i naziv firme prikupiće asistentica Selima Ramdedović, član osnivačke Skupštine, i asistent na projektu.</w:t>
      </w:r>
    </w:p>
    <w:p>
      <w:pPr>
        <w:pStyle w:val="BodyText3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kontaktiranje sa tim firmama. Koordinatorka projekta, Nevzeta Trubljanin, će izvršiti kontakte sa pronađenim firmama putem telefona  i e-maila i tražiti ponude za adaptiran kombi za OS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rikupljanje ponuda za adaptiran kombi za OSI. Asistentica će prikupiti ponud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Izbor nabavljača. Ponude će biti predstavljene Skupštini udruženja gdje će se uz konsultacije sa Skupštinom izvršiti izbor nabavljača. Koordinatorka.</w:t>
      </w:r>
    </w:p>
    <w:p>
      <w:pPr>
        <w:pStyle w:val="BodyText3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nabavka vozila. Za ovu aktivnost neophodno je angažovati osobu koja se razumije u automobile i koja bi sa koordinatorkom projekta pošla u mjesto pronalaženja vozil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revod vozila na udruženje. Taj posao će obaviti koordinatorka. </w:t>
      </w:r>
    </w:p>
    <w:p>
      <w:pPr>
        <w:pStyle w:val="BodyText3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registracija vozila koju će obaviti koordinatorka projekta sa personalnim asistentom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Angažovanje vozača. Vozač  će biti angažovan po ugovoru o djelu. Koordinatork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osjeta članova udruženja. Koordinatorka i asistentica će posjetiti članove udruženja koji nijesu bili u mogućnosti, zbog nepristupačnosti prevoza, da dodju u udruženje i upoznati ih sa projektom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bavještenje javnosti o organizovanoj Službi podrške za prevoz osoba sa invaliditetom. Koordinatork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Kontakt sa korisnicima. Koordinatorka i asistentica će biti veza između korisnika i vozač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Prevoz korisnika – osobe sa invaliditetom na željeni cilj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 7 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 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11996" w:type="dxa"/>
        <w:jc w:val="left"/>
        <w:tblInd w:w="-12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"/>
        <w:gridCol w:w="928"/>
        <w:gridCol w:w="1440"/>
        <w:gridCol w:w="1260"/>
        <w:gridCol w:w="1170"/>
        <w:gridCol w:w="1530"/>
        <w:gridCol w:w="1080"/>
        <w:gridCol w:w="1170"/>
        <w:gridCol w:w="1080"/>
        <w:gridCol w:w="1080"/>
        <w:gridCol w:w="270"/>
        <w:gridCol w:w="270"/>
        <w:gridCol w:w="240"/>
        <w:gridCol w:w="239"/>
      </w:tblGrid>
      <w:tr>
        <w:trPr/>
        <w:tc>
          <w:tcPr>
            <w:tcW w:w="2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  <w:t>Pripremna fa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nl-BE" w:eastAsia="en-US"/>
              </w:rPr>
            </w:pPr>
            <w:r>
              <w:rPr>
                <w:sz w:val="20"/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</w:rPr>
              <w:t>1.1. 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  <w:t xml:space="preserve"> </w:t>
            </w:r>
            <w:r>
              <w:rPr>
                <w:sz w:val="20"/>
                <w:szCs w:val="20"/>
                <w:lang w:val="nl-BE" w:eastAsia="en-US"/>
              </w:rPr>
              <w:t>Informisanje i pronalaženje fir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nl-BE" w:eastAsia="en-US"/>
              </w:rPr>
            </w:pPr>
            <w:r>
              <w:rPr>
                <w:sz w:val="20"/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26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  <w:t>1.2. 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  <w:t>Kontakti sa pronađenim firm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nl-BE" w:eastAsia="en-US"/>
              </w:rPr>
            </w:pPr>
            <w:r>
              <w:rPr>
                <w:sz w:val="20"/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25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  <w:t>1.3. 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  <w:t>Prikupljanje ponu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  <w:t>Prikupljanje ponu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nl-BE" w:eastAsia="en-US"/>
              </w:rPr>
            </w:pPr>
            <w:r>
              <w:rPr>
                <w:sz w:val="20"/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  <w:t>1.4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C0C0C0"/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izbor nabavlj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 w:eastAsia="en-US"/>
              </w:rPr>
              <w:t xml:space="preserve"> </w:t>
            </w:r>
            <w:r>
              <w:rPr>
                <w:sz w:val="20"/>
                <w:szCs w:val="20"/>
                <w:lang w:val="nl-BE"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nl-BE" w:eastAsia="en-US"/>
              </w:rPr>
            </w:pPr>
            <w:r>
              <w:rPr>
                <w:sz w:val="20"/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1.5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nabavka vozi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nl-BE" w:eastAsia="en-US"/>
              </w:rPr>
            </w:pPr>
            <w:r>
              <w:rPr>
                <w:sz w:val="20"/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989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1.6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prevod vozila na udruženj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 w:eastAsia="en-US"/>
              </w:rPr>
              <w:t xml:space="preserve"> </w:t>
            </w:r>
            <w:r>
              <w:rPr>
                <w:sz w:val="20"/>
                <w:szCs w:val="20"/>
                <w:lang w:val="nl-BE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  <w:t xml:space="preserve"> </w:t>
            </w:r>
            <w:r>
              <w:rPr>
                <w:sz w:val="20"/>
                <w:szCs w:val="20"/>
                <w:lang w:val="sl-SI" w:eastAsia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nl-BE" w:eastAsia="en-US"/>
              </w:rPr>
            </w:pPr>
            <w:r>
              <w:rPr>
                <w:sz w:val="20"/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31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1.7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registracija vozi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nl-BE" w:eastAsia="en-US"/>
              </w:rPr>
            </w:pPr>
            <w:r>
              <w:rPr>
                <w:sz w:val="20"/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30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1.8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Angažovanje vozač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nl-BE" w:eastAsia="en-US"/>
              </w:rPr>
            </w:pPr>
            <w:r>
              <w:rPr>
                <w:sz w:val="20"/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sz w:val="20"/>
                <w:szCs w:val="20"/>
                <w:lang w:val="pl-PL" w:eastAsia="en-US"/>
              </w:rPr>
              <w:t>1.9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Posjeta članova udruže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pl-PL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BE" w:eastAsia="en-US"/>
              </w:rPr>
            </w:pPr>
            <w:r>
              <w:rPr>
                <w:sz w:val="20"/>
                <w:szCs w:val="20"/>
                <w:lang w:val="nl-B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val="nl-BE" w:eastAsia="en-US"/>
              </w:rPr>
            </w:pPr>
            <w:r>
              <w:rPr>
                <w:sz w:val="20"/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1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1.10..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Obavještenje javnosti o organizovanoj Službi podršk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1.11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left="1036" w:hanging="0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left="1036" w:hanging="0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left="1036" w:hanging="0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Kontakt sa korisnic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Kontakt sa korisnici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Kontakt sa korisnic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Kontakt sa korisnic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left="1036" w:hanging="0"/>
              <w:jc w:val="both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left="1036" w:hanging="0"/>
              <w:jc w:val="both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left="1036" w:hanging="0"/>
              <w:jc w:val="both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left="1036" w:hanging="0"/>
              <w:jc w:val="both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left="1036" w:hanging="0"/>
              <w:jc w:val="both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29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1.12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left="1036" w:hanging="0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left="1036" w:hanging="0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left="1036" w:hanging="0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Prevoz koris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Prevoz korisni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Prevoz koris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Prevoz koris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left="1036" w:hanging="0"/>
              <w:jc w:val="both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left="1036" w:hanging="0"/>
              <w:jc w:val="both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left="1036" w:hanging="0"/>
              <w:jc w:val="both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left="1036" w:hanging="0"/>
              <w:jc w:val="both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left="1036" w:hanging="0"/>
              <w:jc w:val="both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42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2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lang w:val="pl-PL" w:eastAsia="en-US"/>
              </w:rPr>
              <w:t>Završna faza, izvještavan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ind w:left="19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lang w:val="pl-PL" w:eastAsia="en-US"/>
              </w:rPr>
              <w:t>Završna faza, izvještav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ind w:left="108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ind w:left="108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ind w:left="108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ind w:left="108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ind w:left="108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" w:hanging="0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Evaluacija će biti vršena na osnovu kvantitativnih i kvalitativnih indikato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Kvantitativni indikator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Broj direktnih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Broj  indirektnih korisnik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Broj OSI uključenih u svakodnevne aktivnosti</w:t>
      </w:r>
      <w:r>
        <w:rPr>
          <w:lang w:val="sl-SI" w:eastAsia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Kvalitativni indikator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Reakcije indirektnih korisni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Zadovoljstvo korisnika uslug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Svoje zadovoljstvo direktni korisnici će iskazivati na evaluacionom listiću na kraju projek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</w:rPr>
        <w:t>Lica zadužena za sprovođenje evaluacije projekta su koordinatorka projekta i asistentica koordinat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7. Održiv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Udruženje osoba sa hendikepom-Berane  je jedan od koalicionih partnera koji su radili na izradi Lokalnog plana akcije u oblasti invalidnosti i koji je,  30. 03.2010.godine SO Berane  jednoglasno usvojila. LPAI  je zasnovan na    Konvenciji UN-a koju je naša država ratifikovala juna 2009.godine. Kako u Beranama ne postoji prilagođen prevoz za osobe sa invaliditetom,  jedan od prioriteta tog plana jeste organizovanje Službe podrške i usluge prevoza za osobe sa invaliditetom.       Kao jedno od riješenja jeste da se u budžetu opštine Berane planiraju sredstva koja će biti namijenjena za usluge prevoza  osoba sa invaliditetom. Ovim projektom i organizovanom Službom podrške za prevoz OSI bi ujedno i započela realizacija LPAI u opštini Berane za ovaj dio problema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Lokalna uprava SO Berana   je zajedno sa Koalicijom NVO OSI identifikovala probleme i potrebe OSI, takođe i  sa Koalicijom  radila na izradi Lokalnog plana u oblasti invalidnosti.  Lokalna uprava je dala podršku ovom projektu a kroz realizaciju LPAI ogledaće se i održivost našeg projekta. Lokalna uprava SO Berane je pokazala senzibilitet za potrebe i probleme osoba sa invaliditetom pa će tako biti i jedan od  donatora za održivost projekta. Ukoliko nam sredstva za realizaciju ovog projekta budu odobrena,  angažovaćemo  vozača sa ugovorom o djelu dok traje projekat a kasnije ćemo uposliti stalnog vozača sa evidencije Biroa rada.       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-kombi ćemo koristiti i u realizovanju drugih projekata, odlasci na seminare i za zadovoljavanje drugih potreba članova udruženja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la finansijska sredstva ćemo obezbijeđivati preko projekata. Potraživaćemo sredstva od stranih donatora kao i od naših privrednika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821"/>
        <w:gridCol w:w="1080"/>
        <w:gridCol w:w="720"/>
        <w:gridCol w:w="1350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 </w:t>
            </w:r>
            <w:r>
              <w:rPr>
                <w:sz w:val="20"/>
                <w:szCs w:val="20"/>
                <w:lang w:val="sl-SI" w:eastAsia="en-US"/>
              </w:rPr>
              <w:t>nabavka vozila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hr-HR" w:eastAsia="en-US"/>
              </w:rPr>
              <w:t>voz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505.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505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05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voz auta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hr-HR" w:eastAsia="en-US"/>
              </w:rPr>
              <w:t>voz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.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evod vozila na udruženje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sz w:val="20"/>
                <w:szCs w:val="20"/>
                <w:lang w:val="hr-HR" w:eastAsia="en-US"/>
              </w:rPr>
              <w:t>vozil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istracija vozila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godin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.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  <w:r>
              <w:rPr>
                <w:rFonts w:cs="Arial" w:ascii="Arial" w:hAnsi="Arial"/>
                <w:sz w:val="22"/>
                <w:szCs w:val="22"/>
              </w:rPr>
              <w:t xml:space="preserve"> ...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.055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.0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.955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lang w:val="pl-PL"/>
              </w:rPr>
            </w:pPr>
            <w:r>
              <w:rPr>
                <w:lang w:val="pl-PL"/>
              </w:rPr>
              <w:t>Putni troškovi koordinatorke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ese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Putni troškovi asistentice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ese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Putni troškovi personalnog asistenta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ese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Troškovi goriva za prevoz OS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e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</w:t>
            </w:r>
          </w:p>
        </w:tc>
      </w:tr>
      <w:tr>
        <w:trPr>
          <w:trHeight w:val="2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43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1.43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koordinatorka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mjese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CH" w:eastAsia="en-US"/>
              </w:rPr>
            </w:pPr>
            <w:r>
              <w:rPr>
                <w:color w:val="000000"/>
                <w:sz w:val="20"/>
                <w:szCs w:val="20"/>
                <w:lang w:val="it-CH" w:eastAsia="en-US"/>
              </w:rPr>
              <w:t>asistentica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mjese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5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5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Personalni asistent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mjese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  <w:t>1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vozač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 w:eastAsia="en-US"/>
              </w:rPr>
            </w:pPr>
            <w:r>
              <w:rPr>
                <w:color w:val="000000"/>
                <w:sz w:val="20"/>
                <w:szCs w:val="20"/>
                <w:lang w:val="en-GB" w:eastAsia="en-US"/>
              </w:rPr>
              <w:t>mjese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200.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.00</w:t>
            </w:r>
          </w:p>
        </w:tc>
      </w:tr>
      <w:tr>
        <w:trPr>
          <w:trHeight w:val="2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 w:eastAsia="en-US"/>
              </w:rPr>
            </w:pPr>
            <w:r>
              <w:rPr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 w:eastAsia="en-US"/>
              </w:rPr>
            </w:pPr>
            <w:r>
              <w:rPr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 w:eastAsia="en-US"/>
              </w:rPr>
            </w:pPr>
            <w:r>
              <w:rPr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9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95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Troškovi komunikacije-telefon, internet, fax.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mjese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hr-HR" w:eastAsia="en-US"/>
              </w:rPr>
              <w:t>60.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2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.00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ancel.pribor, kopiranje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mjese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10.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</w:t>
            </w:r>
          </w:p>
        </w:tc>
      </w:tr>
      <w:tr>
        <w:trPr>
          <w:trHeight w:val="2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čna energij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mje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  <w:t>2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</w:t>
            </w:r>
          </w:p>
        </w:tc>
      </w:tr>
      <w:tr>
        <w:trPr>
          <w:trHeight w:val="2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5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.1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.0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.000.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/>
      </w:pPr>
      <w:r>
        <w:rPr/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/>
      </w:pPr>
      <w:r>
        <w:rPr>
          <w:rFonts w:eastAsia="Arial"/>
        </w:rPr>
        <w:t xml:space="preserve">     </w:t>
      </w:r>
      <w:r>
        <w:rPr/>
        <w:t>Udruženje osoba sa hendikepom-Berane (UOSHB), je osnovano 26.11.2007.godine, a u Registar udruženja je upisano 29.01.2008.godine. osnivači udruženja su bila pet lica-osoba sa različitom vrstom invaliditeta, dok  sada  UOSHB broji 40 članova. Prikupljanje članstva, odnosno pravljenje baze podataka je u toku i to je trajni zadatak.</w:t>
      </w:r>
    </w:p>
    <w:p>
      <w:pPr>
        <w:pStyle w:val="Application2"/>
        <w:rPr/>
      </w:pPr>
      <w:r>
        <w:rPr/>
        <w:t>Ciljevi udruženja su:</w:t>
      </w:r>
    </w:p>
    <w:p>
      <w:pPr>
        <w:pStyle w:val="Application2"/>
        <w:rPr/>
      </w:pPr>
      <w:r>
        <w:rPr/>
        <w:t>Podsticanje školovanja, zapošljavanja i socijalizacija osoba sa hendikepom,</w:t>
      </w:r>
    </w:p>
    <w:p>
      <w:pPr>
        <w:pStyle w:val="Application2"/>
        <w:rPr/>
      </w:pPr>
      <w:r>
        <w:rPr/>
        <w:t>Okupljanje i informisanje osoba sa hendikepom o njihovim pravima i potrebama,</w:t>
      </w:r>
    </w:p>
    <w:p>
      <w:pPr>
        <w:pStyle w:val="Application2"/>
        <w:rPr/>
      </w:pPr>
      <w:r>
        <w:rPr/>
        <w:t>Angažovanje na ostvarivanju osnovnih građanskih i ljudskih prava osoba sa hendikepom,</w:t>
      </w:r>
    </w:p>
    <w:p>
      <w:pPr>
        <w:pStyle w:val="Application2"/>
        <w:rPr/>
      </w:pPr>
      <w:r>
        <w:rPr/>
        <w:t>Angažovanje na stvaranju uslova za organizovanje servisa službe podrške za osobe sa invaliditetom,</w:t>
      </w:r>
    </w:p>
    <w:p>
      <w:pPr>
        <w:pStyle w:val="Application2"/>
        <w:rPr/>
      </w:pPr>
      <w:r>
        <w:rPr/>
        <w:t>Uticaj na stvaranje pravilnih stavova u društvu u odnosu na potrebe, prava i potencijal lica sa invaliditetom,</w:t>
      </w:r>
    </w:p>
    <w:p>
      <w:pPr>
        <w:pStyle w:val="Application2"/>
        <w:rPr/>
      </w:pPr>
      <w:r>
        <w:rPr/>
        <w:t>Podsticanje i vođenje određenih aktivnosti koje su usmjerene na zadovoljavanje potreba osoba sa invaliditetom  i td.</w:t>
      </w:r>
    </w:p>
    <w:p>
      <w:pPr>
        <w:pStyle w:val="Application2"/>
        <w:rPr/>
      </w:pPr>
      <w:r>
        <w:rPr/>
        <w:t>Misija udruženja je:</w:t>
      </w:r>
    </w:p>
    <w:p>
      <w:pPr>
        <w:pStyle w:val="Application2"/>
        <w:rPr/>
      </w:pPr>
      <w:r>
        <w:rPr/>
        <w:t>Angažovanje na obezbjeđivanju uslova, sa ciljem kvalitetnog zadovoljavanja potreba osoba sa invaliditetom u zajednici.</w:t>
      </w:r>
    </w:p>
    <w:p>
      <w:pPr>
        <w:pStyle w:val="Application2"/>
        <w:rPr/>
      </w:pPr>
      <w:r>
        <w:rPr/>
        <w:t>Vizija udruženja je:</w:t>
      </w:r>
    </w:p>
    <w:p>
      <w:pPr>
        <w:pStyle w:val="Application2"/>
        <w:rPr/>
      </w:pPr>
      <w:r>
        <w:rPr/>
        <w:t>Uključivanje osoba sa invaliditetom u sve aspekte društvenog života – živjeti sa sugrađanima a ne pored njih.</w:t>
      </w:r>
    </w:p>
    <w:p>
      <w:pPr>
        <w:pStyle w:val="Application2"/>
        <w:rPr/>
      </w:pPr>
      <w:r>
        <w:rPr/>
        <w:t>Udruženje osoba sa hendikepom-Berane djeluje na području opštine, Berane, Plav i Andrijevica.</w:t>
      </w:r>
    </w:p>
    <w:p>
      <w:pPr>
        <w:pStyle w:val="Application2"/>
        <w:rPr/>
      </w:pPr>
      <w:r>
        <w:rPr/>
        <w:t>Organi udruženja su, Skupština i izvršni direktor a najviši organ odlučivanja u UOSHB je Skupština. Skupština udruženja sa saziva dva puta godišnje a vanredna po potrebi.</w:t>
      </w:r>
    </w:p>
    <w:p>
      <w:pPr>
        <w:pStyle w:val="Application2"/>
        <w:rPr/>
      </w:pPr>
      <w:r>
        <w:rPr/>
        <w:t>UOSHB nema upravni odbor već je Skupština udruženja organ  upravljanja.</w:t>
      </w:r>
    </w:p>
    <w:p>
      <w:pPr>
        <w:pStyle w:val="Application2"/>
        <w:rPr/>
      </w:pPr>
      <w:r>
        <w:rPr/>
        <w:t>Kako za sada nemamo stalno zapošljenih radnika u udruženju je zastupljen volonterski rad.</w:t>
      </w:r>
    </w:p>
    <w:p>
      <w:pPr>
        <w:pStyle w:val="Application2"/>
        <w:rPr/>
      </w:pPr>
      <w:r>
        <w:rPr/>
        <w:t>S obzirom da udruženje nema adekvatne uslove za rad, ipak je za dvije i po godine uspjelo da se pokaže kao ozbiljno udruženje čiji je javni rad očigledan i koristan kako za svoje članstvo tako i za društvo uopšte, doprinoseći realizaciji planiranih politika lokalne samouprave.</w:t>
      </w:r>
    </w:p>
    <w:p>
      <w:pPr>
        <w:pStyle w:val="Application2"/>
        <w:rPr/>
      </w:pPr>
      <w:r>
        <w:rPr/>
        <w:t xml:space="preserve">UOSHB je do sada realizovalo projekte: </w:t>
      </w:r>
    </w:p>
    <w:p>
      <w:pPr>
        <w:pStyle w:val="Normal"/>
        <w:tabs>
          <w:tab w:val="clear" w:pos="720"/>
          <w:tab w:val="left" w:pos="2410" w:leader="none"/>
          <w:tab w:val="right" w:pos="8789" w:leader="none"/>
        </w:tabs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ačanje i razvoj udruženja</w:t>
      </w:r>
      <w:r>
        <w:rPr>
          <w:rFonts w:cs="Arial" w:ascii="Arial" w:hAnsi="Arial"/>
          <w:sz w:val="22"/>
          <w:szCs w:val="22"/>
        </w:rPr>
        <w:t>“, podržan od Komisije za raspodjelu sredstava NVO- SO Berane za 2008.godinu.</w:t>
      </w:r>
    </w:p>
    <w:p>
      <w:pPr>
        <w:pStyle w:val="Normal"/>
        <w:tabs>
          <w:tab w:val="clear" w:pos="720"/>
          <w:tab w:val="left" w:pos="2410" w:leader="none"/>
          <w:tab w:val="right" w:pos="8789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Edukaciono-motivacioni seminar osoba sa hendikepom</w:t>
      </w:r>
      <w:r>
        <w:rPr>
          <w:rFonts w:cs="Arial" w:ascii="Arial" w:hAnsi="Arial"/>
          <w:sz w:val="22"/>
          <w:szCs w:val="22"/>
        </w:rPr>
        <w:t xml:space="preserve">“,  podržan od  Komisije za raspodjelu  sredstava  NVO – Skupštine Crne Gore  za  2009.godinu, </w:t>
      </w:r>
    </w:p>
    <w:p>
      <w:pPr>
        <w:pStyle w:val="Normal"/>
        <w:tabs>
          <w:tab w:val="clear" w:pos="720"/>
          <w:tab w:val="left" w:pos="2410" w:leader="none"/>
          <w:tab w:val="right" w:pos="8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ersonalna asistencija – korak do samostalnosti</w:t>
      </w:r>
      <w:r>
        <w:rPr>
          <w:rFonts w:cs="Arial" w:ascii="Arial" w:hAnsi="Arial"/>
          <w:sz w:val="22"/>
          <w:szCs w:val="22"/>
        </w:rPr>
        <w:t>“, podržan od  Komisije za raspodjelu  sredstava  NVO – SO Berane  za 2009. godi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OSHB  je koalicioni partner Koalicije NVO OSI, i kao partner je radilo na realizaciji projekta podržanog od SHARE SEE-a  „ </w:t>
      </w:r>
      <w:r>
        <w:rPr>
          <w:rFonts w:cs="Arial" w:ascii="Arial" w:hAnsi="Arial"/>
          <w:b/>
          <w:sz w:val="22"/>
          <w:szCs w:val="22"/>
        </w:rPr>
        <w:t>Život izjednačenih mogućnosti</w:t>
      </w:r>
      <w:r>
        <w:rPr>
          <w:rFonts w:cs="Arial" w:ascii="Arial" w:hAnsi="Arial"/>
          <w:sz w:val="22"/>
          <w:szCs w:val="22"/>
        </w:rPr>
        <w:t>“ sa ciljem uključivanja OOSI u lokalnu politiku.</w:t>
      </w:r>
    </w:p>
    <w:p>
      <w:pPr>
        <w:pStyle w:val="Normal"/>
        <w:tabs>
          <w:tab w:val="clear" w:pos="720"/>
          <w:tab w:val="left" w:pos="2410" w:leader="none"/>
          <w:tab w:val="right" w:pos="878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eranski LAPI za bolje sjutra</w:t>
      </w:r>
      <w:r>
        <w:rPr>
          <w:rFonts w:cs="Arial" w:ascii="Arial" w:hAnsi="Arial"/>
          <w:sz w:val="22"/>
          <w:szCs w:val="22"/>
        </w:rPr>
        <w:t xml:space="preserve">“, podržan od SHAREE SEE i HI, kao i projekat  </w:t>
      </w:r>
    </w:p>
    <w:p>
      <w:pPr>
        <w:pStyle w:val="Application2"/>
        <w:rPr/>
      </w:pPr>
      <w:r>
        <w:rPr/>
        <w:t>„</w:t>
      </w:r>
      <w:r>
        <w:rPr/>
        <w:t>Prava osoba sa invaliditetom – ljudska prava“, podržan od  Caritas, Luxembourg.</w:t>
      </w:r>
    </w:p>
    <w:p>
      <w:pPr>
        <w:pStyle w:val="Application2"/>
        <w:rPr/>
      </w:pPr>
      <w:r>
        <w:rPr/>
        <w:t>“</w:t>
      </w:r>
      <w:r>
        <w:rPr>
          <w:rFonts w:eastAsia="Arial"/>
        </w:rPr>
        <w:t xml:space="preserve"> </w:t>
      </w:r>
      <w:r>
        <w:rPr/>
        <w:t>Personalna asistencija”, podržan od Komisije za raspodjelu sredstava NVO – SO Berane za 2011. godinu realizacija projekta je u tok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260" w:right="144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rFonts w:ascii="Arial" w:hAnsi="Arial" w:cs="Arial"/>
      <w:spacing w:val="-2"/>
      <w:sz w:val="22"/>
      <w:szCs w:val="22"/>
      <w:lang w:val="en-US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49:00Z</dcterms:created>
  <dc:creator>Dada</dc:creator>
  <dc:description/>
  <cp:keywords/>
  <dc:language>en-US</dc:language>
  <cp:lastModifiedBy>milena.remikovic</cp:lastModifiedBy>
  <dcterms:modified xsi:type="dcterms:W3CDTF">2011-11-24T11:49:00Z</dcterms:modified>
  <cp:revision>2</cp:revision>
  <dc:subject/>
  <dc:title/>
</cp:coreProperties>
</file>